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l. D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CHEDA VALUTAZIONE TITOL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 </w:t>
      </w:r>
      <w:r>
        <w:rPr>
          <w:b/>
          <w:u w:val="single"/>
        </w:rPr>
        <w:t>progetti PON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GNOME E NOME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  <w:u w:val="single"/>
        </w:rPr>
        <w:t>ESPERIENZA LAVORATIVA   Fino ad un massimo di 38</w:t>
      </w:r>
      <w:r>
        <w:rPr/>
        <w:t xml:space="preserve"> punti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969"/>
        <w:gridCol w:w="1559"/>
        <w:gridCol w:w="1241"/>
      </w:tblGrid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8" w:hanging="42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oli posseduti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8" w:hanging="42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TE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8" w:hanging="42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8" w:hanging="4248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 cura dell’interessato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8" w:hanging="4248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A cura della </w:t>
            </w:r>
          </w:p>
          <w:p>
            <w:pPr>
              <w:pStyle w:val="Normal"/>
              <w:ind w:left="4248" w:hanging="4248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mmissione</w:t>
            </w:r>
          </w:p>
        </w:tc>
      </w:tr>
      <w:tr>
        <w:trPr>
          <w:trHeight w:val="73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 ) </w:t>
            </w:r>
            <w:r>
              <w:rPr>
                <w:rFonts w:cs="Arial" w:ascii="Arial" w:hAnsi="Arial"/>
                <w:i/>
                <w:sz w:val="20"/>
                <w:szCs w:val="20"/>
              </w:rPr>
              <w:t>Esperienze significative nella formazione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esperienze di:  docenza – formazione digitale -valutazione – monitoraggio  -accoglienza  -  etc 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alutabili quando  attinenti all’incarico per cui si fa richiest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fino ad un max di16 punti </w:t>
            </w:r>
          </w:p>
          <w:p>
            <w:pPr>
              <w:pStyle w:val="Normal"/>
              <w:ind w:left="4248" w:hanging="424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punti  </w:t>
            </w: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 per ogni esperienz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8" w:hanging="42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48" w:hanging="42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48" w:hanging="42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8" w:hanging="42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8" w:hanging="42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8" w:hanging="42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8" w:hanging="42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8" w:hanging="42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8" w:hanging="42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8" w:hanging="42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8" w:hanging="42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8" w:hanging="42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8" w:hanging="42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8" w:hanging="42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8" w:hanging="42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8" w:hanging="42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8" w:hanging="42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)Servizio e t</w:t>
            </w:r>
            <w:r>
              <w:rPr>
                <w:rFonts w:cs="Arial" w:ascii="Arial" w:hAnsi="Arial"/>
                <w:i/>
                <w:sz w:val="20"/>
                <w:szCs w:val="20"/>
              </w:rPr>
              <w:t>irocinio presso pubbliche amministrazioni (Compresi gli incarichi di Docenza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Valutabili solo se attinenti all’ incarico per cui si fa richiest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fino ad un max di 14 punti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ncarico annu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unti  2 per  ciascun anno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nferiori all’an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unti   1 per semestre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)  </w:t>
            </w:r>
            <w:r>
              <w:rPr>
                <w:rFonts w:cs="Arial" w:ascii="Arial" w:hAnsi="Arial"/>
                <w:i/>
                <w:sz w:val="20"/>
                <w:szCs w:val="20"/>
              </w:rPr>
              <w:t>Esperienze di collaborazione presso studi professionali</w:t>
            </w:r>
            <w:r>
              <w:rPr>
                <w:rFonts w:cs="Arial" w:ascii="Arial" w:hAnsi="Arial"/>
                <w:sz w:val="20"/>
                <w:szCs w:val="20"/>
              </w:rPr>
              <w:t xml:space="preserve">  esperienze lavorative nel settore (solo se attinenti all’incarico per cui si fa richiesta </w:t>
            </w:r>
            <w:r>
              <w:rPr>
                <w:rFonts w:cs="Arial" w:ascii="Arial" w:hAnsi="Arial"/>
                <w:b/>
                <w:sz w:val="20"/>
                <w:szCs w:val="20"/>
              </w:rPr>
              <w:t>fino ad un max di 6 punti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Punti </w:t>
            </w: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per ogni esperienza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Prestazioni d’opera volontarie (solo attinenti all’incarico per cui si fa richies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unti 2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TEGGIO TOT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STRUZIONE E FORMAZIONE  ( titoli culturali) fino ad un massimo  di punti  36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111"/>
        <w:gridCol w:w="1417"/>
        <w:gridCol w:w="1241"/>
      </w:tblGrid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8" w:hanging="42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oli posseduti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8" w:hanging="42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TER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8" w:hanging="42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8" w:hanging="4248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 cura dell’interessato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8" w:hanging="4248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A cura della </w:t>
            </w:r>
          </w:p>
          <w:p>
            <w:pPr>
              <w:pStyle w:val="Normal"/>
              <w:ind w:left="4248" w:hanging="4248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mmissione</w:t>
            </w:r>
          </w:p>
        </w:tc>
      </w:tr>
      <w:tr>
        <w:trPr>
          <w:trHeight w:val="7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rea specifica nel settore (punti 7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8" w:hanging="42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48" w:hanging="42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48" w:hanging="42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48" w:hanging="42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8" w:hanging="42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8" w:hanging="42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o tipo di Laurea non specifica (punti 5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loma universitario (punti 3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loma di scuola secondaria di 2° grad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iderato solo se non in possesso di laurea (punti 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torato di ricerca specifico nel settore (punti 3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bilitazioni specifiche nel settore – specializzazioni specifiche nel settore – master specifici nel settore – corsi di perfezionamento specifici nel settore – corsi di formazione specifici nel settor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 ogni titolo punti 2 fino ad un max di punti 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che nel settore richiesto (</w:t>
            </w:r>
            <w:r>
              <w:rPr>
                <w:rFonts w:cs="Arial" w:ascii="Arial" w:hAnsi="Arial"/>
                <w:b/>
                <w:sz w:val="20"/>
                <w:szCs w:val="20"/>
              </w:rPr>
              <w:t>punti 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fino ad un max di 6 punti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testati specifici – seminari – convegni solo se specifici nel settore </w:t>
            </w:r>
            <w:r>
              <w:rPr>
                <w:rFonts w:cs="Arial" w:ascii="Arial" w:hAnsi="Arial"/>
                <w:b/>
                <w:sz w:val="20"/>
                <w:szCs w:val="20"/>
              </w:rPr>
              <w:t>( punti 1 per attestato/seminario/convegno fino ad un max di 5 punti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blicazioni e stampe relative al setto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ti 1 per attività fino ad un max di 3 punt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coli e stampe relative al settore su riviste specializza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unti 1 per attività fino a  un max di 2 punti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vori originali – prodotti multimediali – software specifici – ricerche (solo se pertinenti all’incarico punti 1 </w:t>
            </w:r>
            <w:r>
              <w:rPr>
                <w:rFonts w:cs="Arial" w:ascii="Arial" w:hAnsi="Arial"/>
                <w:b/>
                <w:sz w:val="20"/>
                <w:szCs w:val="20"/>
              </w:rPr>
              <w:t>fino ad un max di 3 punti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TEGGIO TOT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LINGUE STRANIERE (fino ad un max di 10  punti 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111"/>
        <w:gridCol w:w="1417"/>
        <w:gridCol w:w="1241"/>
      </w:tblGrid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8" w:hanging="42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oli posseduti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8" w:hanging="42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TER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8" w:hanging="42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8" w:hanging="4248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 cura dell’interessato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8" w:hanging="4248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A cura della </w:t>
            </w:r>
          </w:p>
          <w:p>
            <w:pPr>
              <w:pStyle w:val="Normal"/>
              <w:ind w:left="4248" w:hanging="4248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mmissione</w:t>
            </w:r>
          </w:p>
        </w:tc>
      </w:tr>
      <w:tr>
        <w:trPr>
          <w:trHeight w:val="7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ente di madrelingua (punti 10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8" w:hanging="42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48" w:hanging="42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48" w:hanging="42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48" w:hanging="42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8" w:hanging="42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8" w:hanging="42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nza della lingua richiesta dal proget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vello ottimo (punti 3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vello buono (punti 2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vello scolastico- elementare (punti 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nza della seconda lingua (punti 2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nza della terza lingua (punti 2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TEGGIO TOT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li………/……….../…………….                         Firma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9:57:00Z</dcterms:created>
  <dc:creator>Rosanna Martellino</dc:creator>
  <dc:description/>
  <cp:keywords/>
  <dc:language>en-US</dc:language>
  <cp:lastModifiedBy>Dirigente</cp:lastModifiedBy>
  <cp:lastPrinted>2011-11-23T10:56:00Z</cp:lastPrinted>
  <dcterms:modified xsi:type="dcterms:W3CDTF">2017-04-21T10:57:00Z</dcterms:modified>
  <cp:revision>3</cp:revision>
  <dc:subject/>
  <dc:title>Criteri per l’individuazione dei titoli  progetti PON</dc:title>
</cp:coreProperties>
</file>